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06374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г. Москвы по Киокусинкай (Кёкусинкан) по кумитэ                                                                             среди мужчин, женщин и ветеран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</w:rPr>
        <w:t xml:space="preserve"> февраля 20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год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 xml:space="preserve">Соревнования проводятся в соответствии с </w:t>
      </w:r>
      <w:r>
        <w:rPr>
          <w:sz w:val="24"/>
          <w:szCs w:val="24"/>
        </w:rPr>
        <w:t>календарным планом Региональной физкультурно-спортивной общественной организации «Московская федерация кекусин-кан каратэ-до»  на 2008г. в целях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пуляризации и развития Кёкусин каратэ-до в г.Москве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ровня мастерства спортсменов, выявления сильнейших бойц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и место проведен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ревнования проводятся</w:t>
        <w:tab/>
        <w:tab/>
        <w:tab/>
        <w:t>17</w:t>
      </w:r>
      <w:r>
        <w:rPr>
          <w:color w:val="000000"/>
          <w:sz w:val="24"/>
          <w:szCs w:val="24"/>
        </w:rPr>
        <w:t xml:space="preserve"> феврал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8 года, 10.0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мандатная комиссия</w:t>
        <w:tab/>
        <w:tab/>
        <w:tab/>
        <w:tab/>
      </w:r>
      <w:r>
        <w:rPr>
          <w:color w:val="000000"/>
          <w:sz w:val="24"/>
          <w:szCs w:val="24"/>
        </w:rPr>
        <w:t xml:space="preserve">16 февраля 2008 года, с 14:00 – 18:00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Волгоградский просп., д.28, стр.1, ЦД МФКК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судейский семинар </w:t>
        <w:tab/>
        <w:tab/>
        <w:tab/>
        <w:tab/>
        <w:t>17</w:t>
      </w:r>
      <w:r>
        <w:rPr>
          <w:color w:val="000000"/>
          <w:sz w:val="24"/>
          <w:szCs w:val="24"/>
        </w:rPr>
        <w:t xml:space="preserve"> февраля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8 года, с 18.00 – 19.00 </w:t>
      </w:r>
    </w:p>
    <w:p>
      <w:pPr>
        <w:pStyle w:val="Normal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гоградский просп., д.28, стр.1, ЦД МФКК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5" w:right="562" w:hanging="4245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есто проведения соревнований </w:t>
        <w:tab/>
      </w:r>
      <w:r>
        <w:rPr>
          <w:color w:val="000000"/>
          <w:sz w:val="24"/>
          <w:szCs w:val="24"/>
        </w:rPr>
        <w:t>г. Москва, ул. Борисовские пруды, д. 20, корп. 3а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ab/>
        <w:tab/>
        <w:t>СК «Братеево»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 проведен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рганизация и проведение Чемпионата г. Москвы по Киокусинкай (Кёкусин-кан) среди мужчин, женщин и ветеранов лежит на следующих организациях: осуществляет Оргкомитет, в состав которого входят: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итет физической культуры и спорта г. Москвы;</w:t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ссоциация Киокусинкай г. Москвы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ональная физкультурно-спортивная общественная организация «Московская федерация кекусин-кан каратэ-до»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епосредственное руководство проведения соревнований возлагается на Р</w:t>
      </w:r>
      <w:r>
        <w:rPr>
          <w:rFonts w:cs="Times New Roman" w:ascii="Times New Roman" w:hAnsi="Times New Roman"/>
          <w:b w:val="false"/>
          <w:sz w:val="24"/>
          <w:szCs w:val="24"/>
        </w:rPr>
        <w:t>егиональную физкультурно-спортивную общественную организацию «Московская федерация кекусин-кан каратэ-д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и  Оргкомитет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 Оргкомитета: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лавный судья соревнований – Прохоров Евгений Юрьевич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едседатель Оргкомитета – Таганова Алёна Николаев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м. Главного судьи соревнований – Богдановский Андрей Николаевич 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едседатель Мандатной комиссии – Нагоева Елена Нургалиевна 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кретарь соревнований – Таганова Алёна Николаевна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рач соревнований – Зинин Сергей Владимирович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соревнований: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Состав делегации: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официальный представитель команды (глава делегации);</w:t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судья (предоставление судьи обязательно);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- спортсмены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соревнований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Соревнования по кумитэ по </w:t>
      </w:r>
      <w:r>
        <w:rPr>
          <w:sz w:val="24"/>
          <w:szCs w:val="24"/>
        </w:rPr>
        <w:t>правилам Киокусинкай (Кёкусин-кан), принятым Президиумом Федерации Кёкусин-кан каратэ-до России от 10 июня 2006 года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еди мужчи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весовой категории:</w:t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 70 кг;</w:t>
      </w:r>
    </w:p>
    <w:p>
      <w:pPr>
        <w:pStyle w:val="2"/>
        <w:ind w:left="566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 80 кг;</w:t>
      </w:r>
    </w:p>
    <w:p>
      <w:pPr>
        <w:pStyle w:val="2"/>
        <w:ind w:left="5664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 90 кг</w:t>
      </w:r>
    </w:p>
    <w:p>
      <w:pPr>
        <w:pStyle w:val="2"/>
        <w:ind w:left="5316" w:firstLine="348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выше 90 кг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реди ветеранов в возрастной категории:</w:t>
        <w:tab/>
        <w:tab/>
        <w:tab/>
        <w:t>35-39 лет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40 лет и старше;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реди женщин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 весовой категории:</w:t>
        <w:tab/>
        <w:tab/>
        <w:tab/>
        <w:t>до 55 кг;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ab/>
        <w:tab/>
        <w:tab/>
        <w:tab/>
        <w:tab/>
        <w:tab/>
        <w:t>свыше 55 кг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соревнованиям допускаются спортсмены, имеющие квалификацию не ниже 8 кю, прошедшие медицинский осмотр врачебно-физкультурного диспансера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а команды, заверенная врачебно-физкультурным диспансером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40" w:hanging="0"/>
        <w:jc w:val="both"/>
        <w:rPr/>
      </w:pPr>
      <w:r>
        <w:rPr>
          <w:color w:val="000000"/>
          <w:sz w:val="24"/>
          <w:szCs w:val="24"/>
        </w:rPr>
        <w:t xml:space="preserve">документ, подтверждающий квалификацию </w:t>
      </w:r>
      <w:r>
        <w:rPr>
          <w:b/>
          <w:color w:val="000000"/>
          <w:sz w:val="24"/>
          <w:szCs w:val="24"/>
        </w:rPr>
        <w:t>(будо-паспорт)</w:t>
      </w:r>
      <w:r>
        <w:rPr>
          <w:color w:val="000000"/>
          <w:sz w:val="24"/>
          <w:szCs w:val="24"/>
        </w:rPr>
        <w:t xml:space="preserve"> или карточка черного пояса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4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иска от участника соревнований;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Требования к внешнему виду участвующих в Открытом Чемпионате: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ятный внешний вид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частники соревнований по кумитэ должны иметь следующие средства индивидуальной защиты: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жчины:</w:t>
      </w:r>
    </w:p>
    <w:p>
      <w:pPr>
        <w:pStyle w:val="Normal"/>
        <w:ind w:left="708" w:firstLine="708"/>
        <w:jc w:val="both"/>
        <w:rPr/>
      </w:pPr>
      <w:r>
        <w:rPr>
          <w:color w:val="000000"/>
          <w:sz w:val="24"/>
          <w:szCs w:val="24"/>
        </w:rPr>
        <w:t>обязательно - защита на пах;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желанию - капа.</w:t>
      </w:r>
    </w:p>
    <w:p>
      <w:pPr>
        <w:pStyle w:val="Normal"/>
        <w:tabs>
          <w:tab w:val="clear" w:pos="708"/>
          <w:tab w:val="left" w:pos="3422" w:leader="none"/>
        </w:tabs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нщины: </w:t>
        <w:tab/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о - защита стопа-голень, протектор на грудь; 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желанию - защита на пах, капа.</w:t>
      </w:r>
    </w:p>
    <w:p>
      <w:pPr>
        <w:pStyle w:val="Normal"/>
        <w:ind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тераны: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язательно - защита стопа-голень, накладки на руки, защита на пах; </w:t>
      </w:r>
    </w:p>
    <w:p>
      <w:pPr>
        <w:pStyle w:val="Normal"/>
        <w:ind w:left="708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желанию - шлем, наколенники,  налокотники, кап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Примечание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протектор на грудь следующего образца: верхняя граница протектора – на уровне вторых ребер, нижняя граница протектора - не ниже края реберных дуг, боковые границы протектора – по передним подмышечным линиям: жесткий протектор должен защищать как минимум груди, протектор не должен иметь открытых пластиковых эле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протекторы на голень и подъем стоп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наколенники и налокотники в виде эластичного чулка белого цвета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зрешается использовать накладки белого цвета в виде чулка с обрезанными пальцами с использованием уплотнителя толщиной не более 1см. Использование пластиковых щитков, вставок запрещено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нарушении любого из вышеперечисленных пунктов, спортсмен не будет допущен к соревнованиям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При неявке спортсмена на татами после объявления его фамилии в течение 30 секунд </w:t>
      </w:r>
      <w:r>
        <w:rPr>
          <w:color w:val="000000"/>
        </w:rPr>
        <w:t>спортсмену засчитывается поражение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ндатная комиссия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пуск участников к соревнованиям осуществляет Мандатная комиссия, которая состоится 16 февраля 2008г: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начало работы:</w:t>
      </w:r>
      <w:r>
        <w:rPr>
          <w:color w:val="000000"/>
          <w:sz w:val="24"/>
          <w:szCs w:val="24"/>
        </w:rPr>
        <w:tab/>
        <w:tab/>
        <w:t>14:00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окончание работы</w:t>
      </w:r>
      <w:r>
        <w:rPr>
          <w:color w:val="000000"/>
          <w:sz w:val="24"/>
          <w:szCs w:val="24"/>
        </w:rPr>
        <w:t>:</w:t>
        <w:tab/>
        <w:tab/>
        <w:t>18:00</w:t>
      </w:r>
    </w:p>
    <w:p>
      <w:pPr>
        <w:pStyle w:val="Normal"/>
        <w:ind w:left="2832" w:hanging="2832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есто проведения:</w:t>
        <w:tab/>
      </w:r>
      <w:r>
        <w:rPr>
          <w:color w:val="000000"/>
          <w:sz w:val="24"/>
          <w:szCs w:val="24"/>
        </w:rPr>
        <w:t>г. Москва, Волгоградский просп., д.28, стр.1, Центральное Додзё МФКК</w:t>
      </w:r>
    </w:p>
    <w:p>
      <w:pPr>
        <w:pStyle w:val="2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16 февраля 2008 года. </w:t>
      </w:r>
    </w:p>
    <w:p>
      <w:pPr>
        <w:pStyle w:val="2"/>
        <w:spacing w:lineRule="auto" w:line="360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Заявки принимаются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только в печатном вид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едварительные заявки на участие, а так же список судей  принимаются до 11 февраля 2008г.: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2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 адресу: </w:t>
        <w:tab/>
        <w:tab/>
        <w:tab/>
      </w:r>
      <w:r>
        <w:rPr>
          <w:color w:val="000000"/>
          <w:sz w:val="24"/>
          <w:szCs w:val="24"/>
        </w:rPr>
        <w:t>г. Москва, Волгоградский просп., д.28, стр.1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 xml:space="preserve"> </w:t>
        <w:tab/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электронной почте:</w:t>
        <w:tab/>
      </w:r>
      <w:hyperlink r:id="rId3">
        <w:r>
          <w:rPr>
            <w:rStyle w:val="InternetLink"/>
            <w:sz w:val="24"/>
            <w:szCs w:val="24"/>
            <w:lang w:val="en-US"/>
          </w:rPr>
          <w:t>erlana</w:t>
        </w:r>
        <w:r>
          <w:rPr>
            <w:rStyle w:val="InternetLink"/>
            <w:sz w:val="24"/>
            <w:szCs w:val="24"/>
          </w:rPr>
          <w:t>_</w:t>
        </w:r>
        <w:r>
          <w:rPr>
            <w:rStyle w:val="InternetLink"/>
            <w:sz w:val="24"/>
            <w:szCs w:val="24"/>
            <w:lang w:val="en-US"/>
          </w:rPr>
          <w:t>tagano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равки по телефону:</w:t>
        <w:tab/>
        <w:t>+7 (916) 507 94 76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нформацию по гостинице можно узнать по тел.: </w:t>
      </w:r>
    </w:p>
    <w:p>
      <w:pPr>
        <w:pStyle w:val="2"/>
        <w:ind w:left="3192" w:firstLine="34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8 916 312 22 85 – Трошин Денис Владимирович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2"/>
        <w:ind w:firstLine="72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редставитель командирующей организации обязан проверить, по вышеуказанному телефону,  принята ли присланная им заявка  к рассмотрению.</w:t>
      </w:r>
    </w:p>
    <w:p>
      <w:pPr>
        <w:pStyle w:val="2"/>
        <w:ind w:firstLine="720"/>
        <w:rPr>
          <w:rFonts w:ascii="Times New Roman" w:hAnsi="Times New Roman" w:cs="Times New Roman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0"/>
          <w:szCs w:val="20"/>
        </w:rPr>
      </w:r>
    </w:p>
    <w:p>
      <w:pPr>
        <w:pStyle w:val="2"/>
        <w:ind w:firstLine="72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т каждой команды должен быть предоставлен судья для обслуживания турнира.</w:t>
      </w:r>
    </w:p>
    <w:p>
      <w:pPr>
        <w:pStyle w:val="2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воевременно поданные или неправильно оформленные заявки не рассматриваются.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победителей и награждение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>Соревнования по кумитэ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оводятся по системе с выбыванием после пораже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ремя поединков: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Мужчины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:</w:t>
        <w:tab/>
        <w:tab/>
        <w:tab/>
        <w:tab/>
        <w:t>2 мин + 2 мин + взвешивание + 2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луфинальные, финальные:      </w:t>
        <w:tab/>
        <w:tab/>
        <w:t>3 мин + 2 мин + 2 мин + взвешивание + тамешивари + 2 мин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взвешивании учитывается разница в весе более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етераны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:</w:t>
        <w:tab/>
        <w:tab/>
        <w:tab/>
        <w:tab/>
        <w:t>2 мин + 1 мин + взвешивание + 1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луфинальные, финальные:      </w:t>
        <w:tab/>
        <w:tab/>
        <w:t>2 мин + 2 мин + 1 мин + взвешивание + тамешивари + 1 мин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взвешивании учитывается разница в весе более   3-х кг)</w:t>
      </w:r>
    </w:p>
    <w:p>
      <w:pPr>
        <w:pStyle w:val="2"/>
        <w:ind w:left="4245" w:hanging="4245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Женщины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едварительные:</w:t>
        <w:tab/>
        <w:tab/>
        <w:tab/>
        <w:tab/>
        <w:t>2 мин + 2 мин + взвешивание + 2 мин;</w:t>
      </w:r>
    </w:p>
    <w:p>
      <w:pPr>
        <w:pStyle w:val="2"/>
        <w:ind w:left="4245" w:hanging="4245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луфинальные, финальные:      </w:t>
        <w:tab/>
        <w:tab/>
        <w:t>2 мин + 2 мин + взвешивание + тамешивари + 2 мин.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 взвешивании учитывается разница в весе более   3-х кг)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еред полуфинальными и финальными поединками будет проводиться тамешивари. Бойцы должны выполнить 4 упражнения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эйкен (удар кулаком), хиджите (удар локтем), шуто (удар ребром ладони), гери (удар пяткой)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инимум: мужчины - 2 доски, ветераны – 2 доски,  женщины – 1 доска. 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чиная с полуфинальных и финальных поединков, при ничьей после взвешивания, победитель определяется по тамешивари. Если и в этом случае победитель не выявлен, дает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2 м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уты дополнительного времени, </w:t>
      </w:r>
    </w:p>
    <w:p>
      <w:pPr>
        <w:pStyle w:val="2"/>
        <w:ind w:firstLine="708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Апелляция.</w:t>
        <w:tab/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овые условия соревнования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firstLine="7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Финансирование организации и проведения Чемпионата г. Москвы возлагается на Комитета по физической культуре и спорту г. Москвы , а также на Московскую федерацию кекусин-кан каратэ-до при организационной поддержке Ассоциации Киокусинкай г.Москвы.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ind w:firstLine="72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езд, проживание и питание за счет командирующих организаций. </w:t>
      </w:r>
    </w:p>
    <w:p>
      <w:pPr>
        <w:pStyle w:val="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бязанности</w:t>
      </w:r>
    </w:p>
    <w:p>
      <w:pPr>
        <w:pStyle w:val="2"/>
        <w:ind w:left="70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708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Тренер является ответственным  за вывод спортсмена  к татами за 1 бой до вызова.</w:t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ind w:left="75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РГКОМИТЕ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3"/>
        <w:gridCol w:w="672"/>
        <w:gridCol w:w="139"/>
        <w:gridCol w:w="434"/>
        <w:gridCol w:w="90"/>
        <w:gridCol w:w="465"/>
        <w:gridCol w:w="535"/>
        <w:gridCol w:w="467"/>
        <w:gridCol w:w="427"/>
        <w:gridCol w:w="463"/>
        <w:gridCol w:w="291"/>
        <w:gridCol w:w="38"/>
        <w:gridCol w:w="81"/>
        <w:gridCol w:w="329"/>
      </w:tblGrid>
      <w:tr>
        <w:trPr>
          <w:trHeight w:val="1050" w:hRule="atLeast"/>
        </w:trPr>
        <w:tc>
          <w:tcPr>
            <w:tcW w:w="10837" w:type="dxa"/>
            <w:gridSpan w:val="2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ка                                                                                                                                                                                   на участие в Чемпионате г. Москвы по Киокусинкай (Кёкусин-кан)                                                                                                                                среди мужчин, женщин и ветеранов по кумитэ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4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697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февраля 200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 xml:space="preserve"> года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9107" w:type="dxa"/>
            <w:gridSpan w:val="20"/>
            <w:tcBorders/>
          </w:tcPr>
          <w:p>
            <w:pPr>
              <w:pStyle w:val="Normal"/>
              <w:ind w:left="4245" w:right="562" w:hanging="424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. Москва, Борисовские пруды , д.20, корп. 3а, СК «Братеево»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яд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537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соревнованиям допущено ______ (_______________________________) человек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303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587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ною травм на «</w:t>
      </w:r>
      <w:r>
        <w:rPr>
          <w:color w:val="000000"/>
          <w:sz w:val="24"/>
          <w:szCs w:val="24"/>
        </w:rPr>
        <w:t xml:space="preserve">Чемпионате г. Москвы по Киокусинкай (Кёкусин-кан) среди мужчин, женщин и ветеранов по кумитэ», который состоится 17 февраля 2008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ода                                            _________________ /__________________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_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ною травм на «</w:t>
      </w:r>
      <w:r>
        <w:rPr>
          <w:color w:val="000000"/>
          <w:sz w:val="24"/>
          <w:szCs w:val="24"/>
        </w:rPr>
        <w:t xml:space="preserve">Чемпионате г. Москвы по Киокусинкай (Кёкусин-кан) среди мужчин, женщин и ветеранов по кумитэ», который состоится 17 февраля 2008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_» _____________ 200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года                                            _________________ /__________________/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>И.О. Фамилия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01"/>
        <w:gridCol w:w="369"/>
        <w:gridCol w:w="992"/>
        <w:gridCol w:w="1859"/>
        <w:gridCol w:w="1260"/>
        <w:gridCol w:w="1104"/>
        <w:gridCol w:w="633"/>
        <w:gridCol w:w="438"/>
        <w:gridCol w:w="767"/>
        <w:gridCol w:w="665"/>
        <w:gridCol w:w="191"/>
        <w:gridCol w:w="369"/>
        <w:gridCol w:w="122"/>
        <w:gridCol w:w="93"/>
        <w:gridCol w:w="24"/>
      </w:tblGrid>
      <w:tr>
        <w:trPr>
          <w:trHeight w:val="1110" w:hRule="atLeast"/>
        </w:trPr>
        <w:tc>
          <w:tcPr>
            <w:tcW w:w="10459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писок судей                                                                                                                                                                                                     на Открытый Чемпионат г. Москвы по Кёкусин                                                                                                                                  каратэ-до среди мужчин, женщин и ветеранов по кумитэ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278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 xml:space="preserve"> февраля 200</w:t>
            </w: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 xml:space="preserve"> года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400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г. Москва, Борисовские пруды , д.20, корп. 3а, СК «Братеево»</w:t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дейская категория</w:t>
            </w:r>
          </w:p>
        </w:tc>
        <w:tc>
          <w:tcPr>
            <w:tcW w:w="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6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600" w:right="867" w:gutter="0" w:header="0" w:top="18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200"/>
        </w:tabs>
        <w:ind w:left="1200" w:hanging="4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rlana_taganova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9:00Z</dcterms:created>
  <dc:creator>Ewik</dc:creator>
  <dc:description/>
  <cp:keywords/>
  <dc:language>en-US</dc:language>
  <cp:lastModifiedBy>WC</cp:lastModifiedBy>
  <dcterms:modified xsi:type="dcterms:W3CDTF">2008-02-13T06:56:00Z</dcterms:modified>
  <cp:revision>2</cp:revision>
  <dc:subject/>
  <dc:title> </dc:title>
</cp:coreProperties>
</file>